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-1270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-0.1pt;width:509.95pt;height:83.65pt" coordorigin="-950,-2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50;top:-2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0;top:359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sz w:val="36"/>
          <w:szCs w:val="36"/>
        </w:rPr>
        <w:t xml:space="preserve">Anatomie, physiologie et physiopathologie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stion 1 (6 p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’azote est un gaz qui entraîne des changements de comportements chez les plongeurs au-delà de certaines profondeurs. En vous appuyant sur le fonctionnement du système nerveux,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veloppez succinctement les aspects physiologiques qui peuvent expliquer ces troubles comportementaux. (2 pts)</w:t>
      </w:r>
    </w:p>
    <w:p>
      <w:pPr>
        <w:pStyle w:val="Normal"/>
        <w:ind w:right="-426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narcose peut arriver dès que l’on arrive à une PPN2 égale à 4b ou 40m (3,2b donc 30m  pour quelques rares personnes) elle se traduit par des diminutions des capacités motrices et de réflexion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Le système nerveux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nerfs sont constitués d’axones entourés d’une gaine de myéline (constituée de lipides)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 message nerveux se propage :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ans les axone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ar des connections appelées synapses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ous forme de message « électrique ». Dépolarisation des parois, bien moins rapide que la vitesse de la lumière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ommunication au niveau des synapses est de nature chimiqu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ellule émettrice des synapses produit des molécules appelées neurotransmetteur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s neurotransmetteurs stimulent un neurone récepteur qui à son tour produit un message nerveux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Action de l’azot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ction sur le message « électrique », La théorie lipidique 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2 est très soluble dans les lipides, en se dissolvant l’azote perturberait la transmission des messages nerveux et donc serait une entrave à la libération des neurotransmetteurs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ction sur la transmission synaptique, La théorie protéiqu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’azote agit au niveau des synapses sur un neurotransmetteur inhibiteur de l’information (appelé GABA) diminuant l’activité motrice et de réflexe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Au niveau cérébral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, (très riche en lipide) perturbation des centres nerveux de l’intégration des informations entraînant une « viscosité » intellectuelle (des fonctions cognitives).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Face à ces troubles quelle est la conduite à adopter ? (2 pts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faire face à ces troubles, il faut avoir une réaction rapide pour remonter l’accidenté afin de diminuer la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conduite à tenir devra :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ortir rapidement de la zone profond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viter de descendre ou de redescendr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oir une vitesse de remontée contrôlée au gilet (et au poumon ballast)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trôler la respiration du « narcosé » tant pour la narcose, la décompression, que pour éviter l’essoufflement sur ajouté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près l’incident, gestion de la plongée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tinuation de la plongée si possible à profondeur moind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 du temps de la décompression si nécessaire,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viter de replonger en successive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istez les conséquences possibles de la narcose si la conduite à adopter n’est pas efficiente ?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i l’on ne respecte pas les consignes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escente 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</w:t>
        <w:tab/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mplification de la narcose pour l’accidenté.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isque d’aggravation par un essoufflement ou une noyade par manque d’a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e remontée panique ou incontrôlée, risque d’accident de décompression et ou de surpression pulmonair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traitcorpsdetexte2Car">
    <w:name w:val="Retrait corps de texte 2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58:00Z</dcterms:created>
  <dc:creator>ALAIN</dc:creator>
  <dc:description/>
  <cp:keywords/>
  <dc:language>en-US</dc:language>
  <cp:lastModifiedBy> Daniel Huron</cp:lastModifiedBy>
  <cp:lastPrinted>2009-08-23T11:02:00Z</cp:lastPrinted>
  <dcterms:modified xsi:type="dcterms:W3CDTF">2013-02-12T16:39:00Z</dcterms:modified>
  <cp:revision>6</cp:revision>
  <dc:subject/>
  <dc:title>Epreuve d’anatomie , de physiologie et de physiopathologie du plongeur</dc:title>
</cp:coreProperties>
</file>